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08037097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372275716"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620884928"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